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641794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0818287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4881195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677575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335581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721040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710303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7399667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183543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