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313727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0397831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9882633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6595537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