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8153874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97938725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7616972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5714936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2337095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