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516012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17107440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1831571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7680420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189284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