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48928706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9112051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